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</w:t>
      </w:r>
    </w:p>
    <w:p>
      <w:pPr>
        <w:pStyle w:val="Heading6"/>
        <w:rPr>
          <w:b w:val="false"/>
          <w:b w:val="false"/>
          <w:szCs w:val="28"/>
        </w:rPr>
      </w:pPr>
      <w:r>
        <w:rPr>
          <w:b w:val="false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.02 .201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 </w:t>
            </w:r>
            <w:r>
              <w:rPr>
                <w:sz w:val="28"/>
                <w:szCs w:val="28"/>
              </w:rPr>
              <w:t>96-ОД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словиях оплаты труда работников муниципальных образовательных учреждений  города Ставрополя, подведомственных управлению образования администрации города Ставроп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Ставрополя от 20 февраля 2013 года № 135  «Об утверждении Примерного положения                  об оплате труда работников муниципальных образовательных учреждений города Ставрополя, подведомственных управлению образования администрации города Ставрополя», приказом министерства образования Ставропольского края от 04 октября 2012 года № 932-пр «Об условиях оплаты труда работников государственных бюджетных, казенных, автономных учреждений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ить критерии отнесения должностей служащих                                 к профессиональным квалификационным группам согласно приложению 1.</w:t>
      </w:r>
    </w:p>
    <w:p>
      <w:pPr>
        <w:pStyle w:val="Normal"/>
        <w:ind w:firstLine="708"/>
        <w:jc w:val="both"/>
        <w:rPr>
          <w:sz w:val="28"/>
          <w:lang w:bidi="zxx"/>
        </w:rPr>
      </w:pPr>
      <w:r>
        <w:rPr>
          <w:sz w:val="28"/>
          <w:szCs w:val="28"/>
        </w:rPr>
        <w:t xml:space="preserve">2. Утвердить Примерное положение </w:t>
      </w:r>
      <w:r>
        <w:rPr>
          <w:sz w:val="28"/>
          <w:lang w:bidi="zxx"/>
        </w:rPr>
        <w:t>об оплате труда работников муниципальных образовательных учреждений, подведомственных управлению образования администрации города Ставрополя, согласно приложению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должностей работников, относимых                            к основному персоналу согласно приложению 3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должностей, по которым при оплате труда учитывается категория, установленная по должности с другим наименованием согласно приложению 4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уководителям образовательных </w:t>
      </w:r>
      <w:r>
        <w:rPr>
          <w:sz w:val="28"/>
          <w:lang w:bidi="zxx"/>
        </w:rPr>
        <w:t>муниципальных образовательных учреждений, подведомственных управлению образования администрации города Ставрополя, внести изменение в положения об оплате труда                             в соответствии с настоящим приказом</w:t>
      </w:r>
      <w:r>
        <w:rPr>
          <w:sz w:val="28"/>
          <w:szCs w:val="28"/>
        </w:rPr>
        <w:t>, согласованные с профсоюзными организациями учреждений, обеспечив соблюдение норм трудового законода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 приказ управления образования администрации города Ставрополя от 07.11.2012  № 900-ОД «Об условиях оплаты труда работников муниципальных казенных, бюджетных                               и автономных образовательных учреждений, негосударственных образовательных учреждений  города Ставрополя, подведомственных управлению образования администрации города Ставрополя, государственных образовательных учреждений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Настоящий приказ вступает в силу с момента его подписания                     и распространяется  на правоотношения, возникшие с 01 января 2013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8. Контроль исполнения настоящего приказа </w:t>
      </w:r>
      <w:r>
        <w:rPr>
          <w:sz w:val="28"/>
        </w:rPr>
        <w:t xml:space="preserve">возложить                                   на заместителя руководителя управления образования администрации города Ставрополя  </w:t>
      </w:r>
      <w:r>
        <w:rPr>
          <w:sz w:val="28"/>
          <w:szCs w:val="28"/>
        </w:rPr>
        <w:t>Попцову О.С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орода Ставрополя                                                      Е.П. Букш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039" w:type="dxa"/>
        <w:jc w:val="left"/>
        <w:tblInd w:w="-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  <w:gridCol w:w="2760"/>
        <w:gridCol w:w="2760"/>
      </w:tblGrid>
      <w:tr>
        <w:trPr/>
        <w:tc>
          <w:tcPr>
            <w:tcW w:w="55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39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widowControl w:val="false"/>
      <w:suppressAutoHyphens w:val="true"/>
      <w:jc w:val="center"/>
    </w:pPr>
    <w:rPr>
      <w:rFonts w:eastAsia="Lucida Sans Unicod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sz w:val="28"/>
      <w:szCs w:val="22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56:00Z</dcterms:created>
  <dc:creator>Вероника</dc:creator>
  <dc:description/>
  <cp:keywords/>
  <dc:language>en-US</dc:language>
  <cp:lastModifiedBy>UserK20</cp:lastModifiedBy>
  <cp:lastPrinted>2013-02-20T12:10:00Z</cp:lastPrinted>
  <dcterms:modified xsi:type="dcterms:W3CDTF">2013-02-21T09:26:00Z</dcterms:modified>
  <cp:revision>60</cp:revision>
  <dc:subject/>
  <dc:title/>
</cp:coreProperties>
</file>